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820" w:right="1" w:firstLine="155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2 году и плановом периоде 2023 и 2024 год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360" w:after="0"/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2126"/>
        <w:gridCol w:w="2409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397" w:top="1134" w:footer="0" w:bottom="1021"/>
          <w:pgNumType w:start="12"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7" w:gutter="0" w:header="340" w:top="968" w:footer="0" w:bottom="709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142"/>
        <w:gridCol w:w="1560"/>
        <w:gridCol w:w="141"/>
        <w:gridCol w:w="1985"/>
        <w:gridCol w:w="2410"/>
      </w:tblGrid>
      <w:tr>
        <w:trPr>
          <w:tblHeader w:val="true"/>
          <w:trHeight w:val="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 лист на 1 консультацию</w:t>
            </w: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8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8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>411 / 6804 = 0,060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56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6804 = 1,560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6804 = 0,005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6804 = 0,005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6804 = 0,011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9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20000 / 6804 = 2,939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6804 = 0,006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6804 = 0,002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6804 = 0,0004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6804 = 0,0029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ояночное мест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12 / 6804 = 0,007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6804 = 0,049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6804 = 0,0012</w:t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35 / 6804 = 0,0051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ind w:right="-63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6804 = 0,0004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bookmarkStart w:id="1" w:name="Par444"/>
      <w:bookmarkEnd w:id="1"/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z w:val="28"/>
          <w:szCs w:val="28"/>
        </w:rPr>
        <w:t>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pacing w:val="-2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 ежегодно утверждаемый распоряжением министерства сельского хозяйства и продовольствия Кировской области. В 2022 году объем консультационных услуг составляет 6608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6532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72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численностью 16 или более человек – </w:t>
      </w:r>
      <w:r>
        <w:rPr>
          <w:rFonts w:cs="Times New Roman" w:ascii="Times New Roman" w:hAnsi="Times New Roman"/>
          <w:color w:val="000099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3,5 часа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сельскохозяйственным товаропроизводителям численностью 16 ил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6532 х 1 + 72 х 3,5 + 4 х 5 = 6804 часов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0" w:firstLine="360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ым товаропроизводителям численностью 15 или менее человек.</w:t>
      </w:r>
    </w:p>
    <w:p>
      <w:pPr>
        <w:pStyle w:val="ConsPlusNonformat"/>
        <w:spacing w:before="0" w:after="12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: консультация.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40" w:top="968" w:footer="0" w:bottom="709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color w:val="E36C0A"/>
                <w:spacing w:val="-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.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66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заработную плату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66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1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6804= 0,06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4 х 3,5 = 0,211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46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6804 = 1,5608 1,5608 х 3,5 = 5,46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6804 = 0,0059 0,0059 х 3,5 = 0,02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6804 = 0,0059 0,0059 х 3,5 = 0,02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6804 = 0,0118 0,0118 х 3,5 = 0,04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28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00 / 6804 = 2,9394 2,9394 х 3,5 = 10,287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6804 = 0,0062 0,0062 х 3,5 = 0,02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ж/д,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3,5 = 0,00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6804 = 0,0021 0,0021 х 3,5 = 0,007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3,5 = 0,00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3,5 = 0,0063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3,5 = 0,00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3,5 = 0,00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6804 = 0,0004 0,0004 х 3,5= 0,0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6804 = 0,0029 0,0029 х 3,5 = 0,0102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6804 = 0,0071 0,0071 х 3,5 = 0,02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729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6804 = 0,0494 0,0494 х 3,5 = 0,172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6804 = 0,0012 0,0012 х 3,5 = 0,0042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5 / 6804 = 0,0051 0,0051 х 3,5 = 0,0179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6804 = 0,0004 0,0004 х 3,5 = 0,0014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pacing w:val="-2"/>
          <w:sz w:val="28"/>
          <w:szCs w:val="28"/>
        </w:rPr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м товаропроизводителям численностью 15 ил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6 ил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p>
      <w:pPr>
        <w:pStyle w:val="ConsPlusNonformat"/>
        <w:spacing w:lineRule="exact" w:line="3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40" w:top="968" w:footer="0" w:bottom="709"/>
          <w:formProt w:val="false"/>
          <w:titlePg/>
          <w:textDirection w:val="lrTb"/>
          <w:docGrid w:type="default" w:linePitch="299" w:charSpace="0"/>
        </w:sectPr>
      </w:pP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8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00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00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6804 = 0,06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4 х 5 = 0,302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8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6804 = 1,5608 1,5608 х 5 = 7,8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6804 = 0,0059 0,0059 х 5 = 0,02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6804 = 0,0059 0,0059 х 5 = 0,02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6804 = 0,0118 0,0118 х 5 = 0,059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,6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00 / 6804 = 2,9394 2,9394 х 5 = 14,69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6804 = 0,0062 0,0062 х 5 = 0,0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5 = 0,0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6804 = 0,0021 0,0021 х 5 = 0,010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5 = 0,0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5 = 0,009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5 = 0,0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6804 = 0,0018 0,0018 х 5 = 0,0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6804 = 0,0004 0,0004 х 5= 0,0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6804 = 0,0029 0,0029 х 5 = 0,014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6804 = 0,0071 0,0071 х 5 = 0,03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8 х 12 / 6804 = 0,0494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94 х 5 = 0,24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6804 = 0,001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 х 5 = 0,006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5 / 6804 = 0,005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1 х 5 = 0,0255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6804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 х 5 = 0,002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48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 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ё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40" w:top="968" w:footer="0" w:bottom="709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11:00Z</dcterms:created>
  <dc:creator>Владелец</dc:creator>
  <dc:description/>
  <cp:keywords/>
  <dc:language>en-US</dc:language>
  <cp:lastModifiedBy>OP1</cp:lastModifiedBy>
  <cp:lastPrinted>2021-12-22T11:31:00Z</cp:lastPrinted>
  <dcterms:modified xsi:type="dcterms:W3CDTF">2021-12-22T08:32:00Z</dcterms:modified>
  <cp:revision>19</cp:revision>
  <dc:subject/>
  <dc:title/>
</cp:coreProperties>
</file>